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14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pacing w:val="14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issemination Activities and Training Course (TASK 5) in Spain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pacing w:val="14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pacing w:val="14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9:00Z</dcterms:modified>
  <cp:revision>8</cp:revision>
  <dc:subject/>
  <dc:title> </dc:title>
</cp:coreProperties>
</file>